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нформационная справк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 1 октября по 26 октября 2022 года специалистами РО ИО Краснозерского района МКОУ Краснозерского лицея № 2 имени Ф.И. Анисичкина была  камеральная проверка деятельности ШППк МКОУ Колыбельской СОШ. В составе группы специалистов работали: Лесная Д.С., заместитель директора по УВР, председатель ШППк МКОУ Краснозерского лицея № 2 имени Ф.И. Анисичкина; Вагайцева Е.В. учитель-дефектолог, заместитель председателя ШППк; Максимовская Ю.А., педагог-психолог, куратор РО ИО Краснозерского района; Мачнева Н.А., учитель логопед; Саенко О.В., социальный педагог. В процессе изучения проведения проверки были рассмотрен основной пакет документов,  регламентирующий реализацию деятельности школьного психолого-педагогического консилиума, нормативно-правовое обеспечение, создание специальных образовательных условий для обучающихся и консультирование родителей и педагогов  в рамках обследования ШПП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равка по итогам проведения камеральной проверки прилагается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аместитель директора по УВР Лесная Д.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0:40:00Z</dcterms:created>
  <dc:creator>Учитель</dc:creator>
  <dc:description/>
  <dc:language>en-US</dc:language>
  <cp:lastModifiedBy>Учитель</cp:lastModifiedBy>
  <dcterms:modified xsi:type="dcterms:W3CDTF">2022-11-22T10:40:00Z</dcterms:modified>
  <cp:revision>2</cp:revision>
  <dc:subject/>
  <dc:title/>
</cp:coreProperties>
</file>