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Информационная справка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 1 сентября 2020 года специалистами РО ИО Краснозерского района МКОУ Краснозерского лицея № 2 имени Ф.И. Анисичкина была предоставлена возможность партнерам воспользоваться ресурсами Виртуального читального зала на платформе «ЛитРес». Усатова М.В. – библиотекарь Виртуального читального зала в МКОУ Краснозерском лицее №2 имени Ф.И. Анисичкина зарегистрировала представителей организаций – партнеров, осуществляла выдачу необходимой литературы коллегам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Ассортимент литературы на платформе «ЛитРес» пополняется ежедневно, на данный момент на сервисе насчитывается около 1 млн. книг, которые различаются по жанрам и популярности. Аудиокниг намного меньше, примерно 33 тыс. на русском языке. </w:t>
      </w:r>
    </w:p>
    <w:p>
      <w:pPr>
        <w:pStyle w:val="Normal"/>
        <w:shd w:fill="FFFFFF" w:val="clear"/>
        <w:spacing w:lineRule="atLeast" w:line="363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сть ряд преимуществ, которые направлены не только на саморазвитие и помощь писателям: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меется широкий выбор ассортимента от классической литературы до авторских книжных произведени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20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зможность читать и слушать оффлайн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20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рвис приглашает к сотрудничеству авторов всех возрастов, где те могут разместить свои рукописи для популяризации среди пользователей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20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сайте часто выкладывают интервью с современными авторами бестселлеров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20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Каждую неделю редакторы ЛитРес делают подборку «Что почитать?», где можно встретить черновые рассказы и популярную литературу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200"/>
        <w:ind w:left="0" w:hanging="36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ЛитРес активно сотрудничает с десятками крупных компаний, что позволяет пользователям получать бонусы и скидки на заказы. К их партнерам относят Аэрофлот, </w:t>
      </w:r>
      <w:hyperlink r:id="rId2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Ozon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, Спасибо от Сбербанка, Билайн, Mastercard, Viza, Халва и многие другие;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20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ЛитРес всегда появляются промокоды, которые действуют на весь ассортимент или на его часть.</w:t>
      </w:r>
    </w:p>
    <w:p>
      <w:pPr>
        <w:pStyle w:val="Normal"/>
        <w:numPr>
          <w:ilvl w:val="0"/>
          <w:numId w:val="1"/>
        </w:numPr>
        <w:shd w:fill="FFFFFF" w:val="clear"/>
        <w:spacing w:lineRule="atLeast" w:line="363" w:before="0" w:after="280"/>
        <w:ind w:lef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hd w:fill="FFFFFF" w:val="clear"/>
        <w:spacing w:lineRule="atLeast" w:line="363" w:before="280" w:after="0"/>
        <w:rPr>
          <w:rFonts w:ascii="Helvetica" w:hAnsi="Helvetica" w:cs="Helvetica"/>
          <w:color w:val="000000"/>
          <w:sz w:val="24"/>
          <w:szCs w:val="24"/>
        </w:rPr>
      </w:pPr>
      <w:r>
        <w:rPr>
          <w:rFonts w:cs="Helvetica" w:ascii="Helvetica" w:hAnsi="Helvetica"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равка по итогам проведения камеральной проверки прилагается 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заместитель директора по УВР Лесная Д.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Helvetica">
    <w:altName w:val="Arial"/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ticlerenderblock">
    <w:name w:val="article-render__block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prodvinem.com/dlya-novichka/ozon-internet-magazin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5T07:02:00Z</dcterms:created>
  <dc:creator>Учитель</dc:creator>
  <dc:description/>
  <dc:language>en-US</dc:language>
  <cp:lastModifiedBy>Учитель</cp:lastModifiedBy>
  <dcterms:modified xsi:type="dcterms:W3CDTF">2022-11-25T07:02:00Z</dcterms:modified>
  <cp:revision>2</cp:revision>
  <dc:subject/>
  <dc:title/>
</cp:coreProperties>
</file>