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ая справка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 октября  2022 года специалисты РО ИО Краснозерского района МКОУ Краснозерского лицея № 2 имени Ф.И. Анисичкина приняли участие в  экспертном заседании ШППк МКОУ Колыбельской СОШ. В составе группы специалистов работали: Лесная Д.С., заместитель директора по УВР, председатель ШППк МКОУ Краснозерского лицея № 2 имени Ф.И. Анисичкина; Максимовская Ю.А., педагог-психолог, куратор РО ИО Краснозерского района. В процессе участия специалистами была прокомментирована деятельность психолого-педагогического консилиума, даны рекомендации коллегам по оформлению документов ППК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равка по итогам проведения экспертного заседания прилагается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директора по УВР Лесная Д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2T10:39:00Z</dcterms:created>
  <dc:creator>Учитель</dc:creator>
  <dc:description/>
  <dc:language>en-US</dc:language>
  <cp:lastModifiedBy>Учитель</cp:lastModifiedBy>
  <dcterms:modified xsi:type="dcterms:W3CDTF">2022-11-22T10:39:00Z</dcterms:modified>
  <cp:revision>2</cp:revision>
  <dc:subject/>
  <dc:title/>
</cp:coreProperties>
</file>