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прав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октября  2022 года специалисты РО ИО Краснозерского района МКОУ Краснозерского лицея № 2 имени Ф.И. Анисичкина приняли участие в  экспертном заседании ШППк МКОУ Краснозерской ООШ. В составе группы специалистов работали: Лесная Д.С., заместитель директора по УВР, председатель ШППк МКОУ Краснозерского лицея № 2 имени Ф.И. Анисичкина; Максимовская Ю.А., педагог-психолог, куратор РО ИО Краснозерского района. В процессе участия специалистами была прокомментирована деятельность психолого-педагогического консилиума, даны рекомендации коллегам по оформлению документов ПП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по итогам проведения экспертного заседания прилагаетс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ВР Лесная Д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11:00Z</dcterms:created>
  <dc:creator>Учитель</dc:creator>
  <dc:description/>
  <cp:keywords/>
  <dc:language>en-US</dc:language>
  <cp:lastModifiedBy>Учитель</cp:lastModifiedBy>
  <dcterms:modified xsi:type="dcterms:W3CDTF">2022-11-22T10:19:00Z</dcterms:modified>
  <cp:revision>4</cp:revision>
  <dc:subject/>
  <dc:title/>
</cp:coreProperties>
</file>